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967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05.12.2013 г. № 492-П                           «Об утверждении муниципальной программы Златоустовского городского округа «Управление муниципальным имуществом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ероприятий муниципальной программы Златоустовского городского округа «Управление муниципальным имуществом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в редакции от 05.02.2015 г. № 30-П,                              от 20.04.2015 г. № 146-П) (далее – муниципальная программа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абзац 3 пункта 7 раздела 1 муниципальной программы изложить                     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Златоустовского городского округа «Управление муниципальным имуществом» (бюджет Златоустовского городского округа): 2014 год –                  24 222,6 тыс. руб.; 2015 год – 25 231,0 тыс. руб.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2016 год – 14 262,6 тыс. руб.; 2017 год – 14 262,6 тыс. руб.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10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Ресурсное обеспечение муниципальной Программы за счет средств бюджета Златоустовского городского округа: 2014 год – 24 222,6 тыс. руб.; 2015 год – 25 231,0 тыс. руб.; 2016 год – 14 262,6 тыс. руб.; 2017 год –                  14 262,6 тыс. руб. Информация по ресурсному обеспечению изложена                             в приложении 2 к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к муниципальной программе изложить в новой редакции (приложение 1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зац 19 раздела 1 приложения 3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Объемы и источники финансирования подпрограммы «Муниципальная собственность Златоустовского городского округа»: Бюджет Златоустовского городского округа: 2014 год – 23 916,6 тыс. руб.; 2015 год – 24 970,9 тыс. руб.; 2016 год – 14 262,6 тыс. руб.; 2017 год – 14 262,6 тыс. руб.»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5) приложение 2 к подпрограмме «Муниципальная собственность Златоустовского городского округа» изложить в новой редакции                      (приложение 2).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Отделу</w:t>
      </w:r>
      <w:r>
        <w:rPr>
          <w:sz w:val="28"/>
          <w:szCs w:val="28"/>
        </w:rPr>
        <w:t xml:space="preserve">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  на первого заместителя Главы Златоустовского городского округа                      Болотова Р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45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14T06:49:00Z</dcterms:modified>
  <cp:revision>3</cp:revision>
  <dc:subject/>
  <dc:title>город Златоуст Челябинской области</dc:title>
</cp:coreProperties>
</file>